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SCHEDA INDIVIDUALE DI VALUTAZIONE 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>PARTE I –  PERFORMANCE ORGANIZZATIVA</w:t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ASSEGNAZIONE OBIETTIVI </w:t>
      </w:r>
    </w:p>
    <w:p>
      <w:pPr>
        <w:pStyle w:val="Heading9"/>
        <w:ind w:left="180" w:hanging="0"/>
        <w:rPr>
          <w:szCs w:val="22"/>
        </w:rPr>
      </w:pPr>
      <w:r>
        <w:rPr>
          <w:szCs w:val="22"/>
        </w:rPr>
        <w:t>SCHEDE SINTETICHE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61722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75pt;width:485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di riferimento: 2015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Nome e Cognome </w:t>
      </w:r>
      <w:r>
        <w:rPr>
          <w:b w:val="false"/>
          <w:sz w:val="22"/>
          <w:szCs w:val="22"/>
        </w:rPr>
        <w:t>Bruno Madlena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Area</w:t>
      </w:r>
      <w:r>
        <w:rPr>
          <w:b w:val="false"/>
          <w:bCs w:val="false"/>
          <w:sz w:val="22"/>
          <w:szCs w:val="22"/>
        </w:rPr>
        <w:t xml:space="preserve"> Servizio alla persona</w:t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rvizio </w:t>
      </w:r>
      <w:r>
        <w:rPr>
          <w:b w:val="false"/>
          <w:sz w:val="22"/>
          <w:szCs w:val="22"/>
        </w:rPr>
        <w:t xml:space="preserve">anagrafe, elettorale, stato civile, cimitero, leva, statistica, scuole, mensa,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</w:t>
      </w:r>
      <w:r>
        <w:rPr>
          <w:b w:val="false"/>
          <w:sz w:val="22"/>
          <w:szCs w:val="22"/>
        </w:rPr>
        <w:t xml:space="preserve">trasporti, iniziative culturali, sportive ricreative e turistiche del territorio,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</w:t>
      </w:r>
      <w:r>
        <w:rPr>
          <w:b w:val="false"/>
          <w:sz w:val="22"/>
          <w:szCs w:val="22"/>
        </w:rPr>
        <w:t xml:space="preserve">biblioteca, ufficio turistico, interventi di sostegno alle famiglie, commercio fisso,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</w:t>
      </w:r>
      <w:r>
        <w:rPr>
          <w:b w:val="false"/>
          <w:sz w:val="22"/>
          <w:szCs w:val="22"/>
        </w:rPr>
        <w:t xml:space="preserve">ambulante, polizia amministrativa, agricoltura, artigianato, industria, servizi informatici </w:t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</w:t>
      </w:r>
      <w:r>
        <w:rPr>
          <w:b w:val="false"/>
          <w:sz w:val="22"/>
          <w:szCs w:val="22"/>
        </w:rPr>
        <w:t xml:space="preserve">ICT, archivio corrente, archivio storico, rapporti con ASA per acquedotto e fognatura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de </w:t>
      </w:r>
      <w:r>
        <w:rPr>
          <w:b w:val="false"/>
          <w:sz w:val="22"/>
          <w:szCs w:val="22"/>
        </w:rPr>
        <w:t>Pont Canavese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Posizione rivestita: </w:t>
      </w:r>
      <w:r>
        <w:rPr>
          <w:rFonts w:cs="Arial" w:ascii="Arial" w:hAnsi="Arial"/>
          <w:bCs/>
          <w:sz w:val="22"/>
          <w:szCs w:val="22"/>
        </w:rPr>
        <w:t>Responsabile del serviz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  <w:t>Peso % = 3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890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ttuazione piano di informatizzazione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rchiviazione digitale contratti, protocollazione PEC in via informatica, attivazione procedure per la trasmissione del registro del protocollo informatico al conservatore, protocollazione fattura elettronica direttamente dalla procedura del protocollo e contestuale inserimento nel programma della contabilità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tomatizzazione dei procedimenti contestualmente alla redazione degli atti amministrativi e contabil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31/12/201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  <w:t>Peso % = 35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329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highlight w:val="yellow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Verifica n. 10 casi segnalati dall’ufficio tributi, in collaborazione con la P.M. relativa alle residenz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Avvenuta verifica come da relazione da consegnare all’ufficio tribut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attuale 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atteso 10 posizioni verifica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3</w:t>
        <w:tab/>
        <w:tab/>
        <w:tab/>
        <w:tab/>
        <w:tab/>
        <w:tab/>
        <w:t>Peso % = 35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737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ordinamento attività di dematerializzazio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elazione del responsabile sulle modalità e tipologia di attività svol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/12/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CCERTAMENTO DEI RISULTAT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0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3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01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00-non raggiunto; 200-parzialmente raggiunto; 300-raggiunto come concordato; 400-raggiunto e superat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UNTEGGIO FINALE E’ DATO DALLA SOMMA DEI PUNTEGGI OTTENUTI DIVISO IL NUMERO DEGLI OBIETTIVI OGGETTO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alutazione finale 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ERSONALE IN POSIZIONE ORGANIZZATIV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TE II -  PERFORMANCE INDIVIDUALE</w:t>
      </w:r>
    </w:p>
    <w:p>
      <w:pPr>
        <w:pStyle w:val="Normal"/>
        <w:ind w:left="708" w:firstLine="1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9pt" to="520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</w:t>
        <w:tab/>
        <w:t>Fattori di valutazione</w:t>
        <w:tab/>
        <w:tab/>
        <w:tab/>
        <w:tab/>
        <w:tab/>
        <w:t xml:space="preserve">        Valutazione (*)</w: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636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6.8pt" to="519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  Competenza 1 (Tecnica) </w:t>
      </w:r>
    </w:p>
    <w:p>
      <w:pPr>
        <w:pStyle w:val="Normal"/>
        <w:ind w:left="168" w:first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licare correttamente le conoscenze professionali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.55pt" to="523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  Competenza 2 (aggiornamento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antenere aggiornate nel tempo l’insieme delle   </w:t>
        <w:tab/>
        <w:t xml:space="preserve"> </w:t>
        <w:tab/>
        <w:t>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oscenze specifiche previst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523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   Gestione delle risorse umane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otivare, indirizzare ed utilizzare al meglio le risors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segnate nel rispetto degli obiettivi concordat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6629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7pt" to="52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   Gestione economica ed organizzativa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usare le risorse disponibili con criteri di economicità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ttimizzando il rapporto tempo/costi/qualità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   Tensione al risultato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isurarsi sui risultati impegnativi e sfidanti e di    </w:t>
        <w:tab/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rtare a compimento quanto assegna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   Flessibi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dattarsi alle situazioni mutevoli dell’organizzazione 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e relazioni di lavoro allo scopo di rendere coerenti attività 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ervizi con gli obiettiv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   Attenzione alla qua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far bene le cose in modo rigoroso e di attivarsi per il  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glioramento del servizio forni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8pt" to="517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   Innovazion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roccio ai problemi secondo nuove prospettive e di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imolare-mettere in atto soluzioni innovativ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8pt" to="519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eggio complessivo : ………X 10 =  …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 – non ha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2 – ha parzial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3 – ha espresso il comportamento adeguatamente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4 – ha ampia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 – ha espresso il comportamento in maniera ottimale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  <w:t>CATEGORIA C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l Servizio LL.PP. e Patrimonio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965" w:hRule="atLeast"/>
          <w:cantSplit w:val="true"/>
        </w:trPr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/>
        <w:tab/>
        <w:tab/>
        <w:tab/>
        <w:tab/>
        <w:tab/>
        <w:tab/>
        <w:tab/>
        <w:tab/>
        <w:tab/>
        <w:t xml:space="preserve">     Max. punti 13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 CANAVESE, lì’ 25 febbraio 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RESPONSABILE DEL SERVIZ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organizzativa di Ente = ……..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>POE (30%) + POS(30%) + PI(40%)</w:t>
      </w:r>
      <w:r>
        <w:rPr>
          <w:sz w:val="22"/>
          <w:szCs w:val="22"/>
        </w:rPr>
        <w:t xml:space="preserve"> = ……. + ….. + …... = ………  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= Performance Organizzativa di 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539" w:right="38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4"/>
    </w:rPr>
  </w:style>
  <w:style w:type="character" w:styleId="Titolo4Carattere">
    <w:name w:val="Titolo 4 Carattere"/>
    <w:qFormat/>
    <w:rPr>
      <w:rFonts w:ascii="Arial" w:hAnsi="Arial" w:cs="Arial"/>
      <w:b/>
      <w:bCs/>
      <w:sz w:val="26"/>
      <w:szCs w:val="24"/>
    </w:rPr>
  </w:style>
  <w:style w:type="character" w:styleId="Titolo5Carattere">
    <w:name w:val="Titolo 5 Carattere"/>
    <w:qFormat/>
    <w:rPr>
      <w:rFonts w:ascii="Arial" w:hAnsi="Arial" w:cs="Arial"/>
      <w:b/>
      <w:bCs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6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52:00Z</dcterms:created>
  <dc:creator>Città di Torino</dc:creator>
  <dc:description/>
  <cp:keywords/>
  <dc:language>en-US</dc:language>
  <cp:lastModifiedBy>MANCINO</cp:lastModifiedBy>
  <cp:lastPrinted>2015-02-25T16:35:00Z</cp:lastPrinted>
  <dcterms:modified xsi:type="dcterms:W3CDTF">2015-11-30T11:10:00Z</dcterms:modified>
  <cp:revision>4</cp:revision>
  <dc:subject/>
  <dc:title>Anno di riferimento:</dc:title>
</cp:coreProperties>
</file>